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приказом Министерства образования и науки Республики Татарста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«___»____________202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_____________ 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победителей и призер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Республиканского конкурса </w:t>
      </w:r>
      <w:r>
        <w:rPr>
          <w:bCs/>
          <w:sz w:val="28"/>
          <w:szCs w:val="28"/>
        </w:rPr>
        <w:t>«Галактика Интернет безопасност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номинации «Лучший плакат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959"/>
        <w:gridCol w:w="1397"/>
        <w:gridCol w:w="2980"/>
        <w:gridCol w:w="2310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пло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разовательная организац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степен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цов Артем Антоно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клас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имназия №3» Вахитовского района г. Казан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кова Ксения Сергеевна и Хайбулина Татьяна Игорев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степен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тяшова Софья Сергее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клас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ОУ «Тетюшская средняя общеобразовательная школа №1 имени Героя Советского Союза Ханжина Павла Семеновича» Тетюшского муниципального района Республики Татарст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наева Наталья Никола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степен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зарина Аделина Максим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клас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БОУ «Кадетская школа № 82 им. Героя Советского Союза И.Маннанова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йфутдинова Римма Рифкат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степен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выдова Полина Романо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клас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имназия № 183» Советского района г.Казан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тауллина Гульназ Фандасов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степен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някина Софья Олег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клас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ОУ «Лицей №35» Нижнекамского муниципального района Республики Татарст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яселева Фаила Мустафаев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 степен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лёнова Валер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клас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БОУ « Камско-Устьинская кадетская школа-интернат имени Героя Советского Союза Чиркова Михаила Алексеевича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аненко Татьяна Азизовн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мов Булат Ильгизарович, Садыков Румиль Ильда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клас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Татарстанский кадетский корпус Приволжского федерального округа им. Героя Советского Союза Гани Сафиуллина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мзянов Руслан Ахатович</w:t>
              <w:tab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пятова Полина Андрее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клас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 4» Чистопольского муниципального района Республики Татарст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еева Алёна Александров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епен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пакова Ан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Чистопольская кадетская школа-интернат имени Героя Советского Союза Кузьмина Сергея Евдокимовича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на Елена Юрьевна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 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ев Адель Фаилье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Чистопольская кадетская школа-интернат имени Героя Советского Союза Кузьмина Сергея Евдокимовича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самутдинова Гульнара Раисовна</w:t>
              <w:tab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ых сокращ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– муниципальное бюджетное общеобразовательное учре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– государственное бюджетное общеобразовательное учре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ОУ – государственное автономное общеобразовательное учреждение. 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Работа, набравшая наибольшее количество голосов на портале конкурса (127 голосов на 10.11.2021) – получает приз зрительских симпат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Согласие на обработку персональных данных получено.</w:t>
      </w:r>
      <w:r>
        <w:br w:type="page"/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приказом Министерства образования и науки Республики Татарста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«___»____________202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_____________ _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получателей сертификата участников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нского конкурса «Галактика Интернет безопасности»</w:t>
      </w:r>
    </w:p>
    <w:p>
      <w:pPr>
        <w:pStyle w:val="Normal"/>
        <w:ind w:firstLine="708"/>
        <w:jc w:val="center"/>
        <w:rPr>
          <w:sz w:val="28"/>
          <w:szCs w:val="28"/>
        </w:rPr>
      </w:pPr>
      <w:bookmarkStart w:id="0" w:name="_Hlk84489579"/>
      <w:r>
        <w:rPr>
          <w:sz w:val="28"/>
          <w:szCs w:val="28"/>
        </w:rPr>
        <w:t>в номинации «Лучший плакат»</w:t>
      </w:r>
      <w:bookmarkEnd w:id="0"/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3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4394"/>
        <w:gridCol w:w="2977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_Hlk84493833"/>
            <w:bookmarkEnd w:id="1"/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рганиз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конова Елен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иртелинская средняя общеобразовательная школа» Тетюш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ева Наталья Валентин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 Серг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Средняя общеобразовательная школа № 26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ипова Резеда Наил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Мария Дмитри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Гимназия № 3» Вахитовского района г.Каз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ова Ирина Камилевна и Хайбулина Татьяна Игор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лиев Ильяс Рамил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 5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кульская Миннур Вагиз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лямов Айназ Тауфик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авод-Ныртинская Средняя общеобразовательная школа имени И.С.Башкиро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ипова Дания Мухамматнакип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ралов Герман Арту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имназия №3» Вахитовского района г. Каз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ова Ирина Камилевна и Хайбулина Татьяна Игор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_Hlk84489971"/>
            <w:bookmarkEnd w:id="2"/>
            <w:r>
              <w:rPr>
                <w:sz w:val="28"/>
                <w:szCs w:val="28"/>
              </w:rPr>
              <w:t>Аскарова Дильбар Ильда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ичанская Основная общеобразовательная школа Сабинского муниципального района Республики Татарста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я Магруфовна Сабирзянов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еева Эвелина Тиму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«Гимназия № 3» Чистопольского муниципального района Республики Татарста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а Гузель Рустям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шова Анжелика Пет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«Красногорская Средняя общеобразовательная школа» Мамадышского муниципального района Республики Татарста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на Светлана Никола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 Максим Дмитри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Средняя общеобразовательная школа № 1» Елабуж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това Лейсан Рашид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Виктория Алекс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имназия № 183» Советского района г.Каз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ауллина Гульназ Фандас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ягина Полина Алекс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«Лицей №1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илова Асия Узбек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ев Адель Фаил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Чистопольская кадетская школа-интернат имени Героя Советского Союза Кузьмина Сергея Евдокимович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самутдинова Гульнара Раис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фина Азалия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учовская средняя общеобразовательная школа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аева Елена Иван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зов Риназ Альберт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ольшековалинская основная общеобразовательная школа» Высокогор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ирова Дайма Мухтар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нуллин Разиль Айну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Шалинская средняя общеобразовательная школа имени Сафина Файзрахмана Ахметзяновича» Пестречин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галиева Азалия Азат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нуллина Анастасия Вале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илярская средняя общеобразовательная школа» Алексеев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 Долганов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нутдинова Амила Адэл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Гимназия №3» Вахитовского района г.Каз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ова Ирина Камилевна и Хайбулина Татьяна Игор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амова Лия Радик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Средняя общеобразовательная школа № 5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сутдинова Лилия Ринат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фуллин Булат Айда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ольшековалинская основная общеобразовательная школа» Высокогор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ирова Дайма Мухтар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фуллина Гульсум Марат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Черки-Гришинская Основная общеобразовательная школа Буинского муниципального района Республики Татарста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рахманова Гульшат Рашит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фуллина Хадиджа Марат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Черки-Гришинская Основная общеобразовательная школа Буинского муниципального района Республики Татарста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рахманова Гульшат Рашит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мзянова Адиля Айрат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есхозская средняя общеобразовательная школа» Ар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а Ляйсан Салават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а Амалия Марат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Гимназия № 3» Вахитовского района г. Каз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Ксения Сергеевна и Хайбулина Татьяна Игор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язова Камилла Раис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имназия № 183» Советского района г.Каз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ауллина Гульназ Фандас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янов Арыслан Ильну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илярская средняя общеобразовательная школа» Алексеев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 Светлана Владимир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фанов Ильхан Нияз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алмиинская основная общеобразовательная школа» Тукаев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Рузиля Разяп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адиева Алия Фанил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ольшековалинская основная общеобразовательная школа» Высокогор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ирова Дайма Мухтар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адиева Дина Данил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есхозская средняя общеобразовательная школа» Ар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иятова Гузель Ильдус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гирчик Богдан И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Татарстанский кадетский корпус Приволжского федерального округа им. Героя Советского Союза Гани Сафиулли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иятуллин Ильдар Мударисович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цов Артем Анто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Гимназия № 3» Вахитовского района г. Каз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Ксения Сергеевна и Хайбулина Татьяна Игор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мов Булат Ильгизарович, Садыков Румиль Ильда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Татарстанский кадетский корпус Приволжского федерального округа им. Героя Советского Союза Гани Сафиулли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мзянов Руслан Ахатович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ров Константин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илярская средняя общеобразовательная школа» Алексеев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еева Ирина Анатоль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тшин Эмиль Исканде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Гимназия № 3» Вахитовского района г. Каз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Ксения Сергеевна и Хайбулина Татьяна Игор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" w:name="_Hlk84490141"/>
            <w:bookmarkEnd w:id="3"/>
            <w:r>
              <w:rPr>
                <w:sz w:val="28"/>
                <w:szCs w:val="28"/>
              </w:rPr>
              <w:t>Давыдова Полина Роман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имназия № 183» Советского района г.Каз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ауллина Гульназ Фандас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орский Даниял Алексе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 5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Зоя Евдоким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янцов Ег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Средняя общеобразовательная школа № 26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ипова Резеда Наил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Вадим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ОУ «Чистопольская школа № 10 для детей с ограниченными возможностями здоровь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а Резеда Камил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ехина Екатерина Александрол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Средняя общеобразовательная школа № 4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ёна Александровна Гордеев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ёхина Екатери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Средняя общеобразовательная школа № 4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еева Алёна Александр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утдинова Ясмин Чингиз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Средняя общеобразовательная школа № 5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ина Галия Талгат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ирова Фидалия Фидаил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атарско-Баганинская средняя общеобразовательная школа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дания Ильясовна Тухфатулли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Ан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Гимназия № 3» Вахитовского района г. Каз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Ксения Сергеевна и Хайбулина Татьяна Игор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амутдинова Лилия Альберт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алмиинская основная общеобразовательная школа» Тукаев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амутдинова Гульчачак Фанус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мина Александра Андр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Чистопольская кадетская школа-интернат имени Героя Советского Союза Кузьмина Сергея Евдокимович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Елена Геннадь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рина Аделина Максим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Кадетская школа № 82 имени Героя Советского Союза Ильдара Маннано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футдинова Римма Рифкат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Стефания Андр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илярская средняя общеобразовательная школа» Алексеев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кина Татьяна Геннадь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ова Ульян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БОУ «Гимназия № 2» Чистопольского муниципального района Республики Татарста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сияпова Лия Анас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пов Эмиль Рафаэл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6» г. Лениногорска муниципального образования «Лениногорский муниципальный район»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имова Василя Талгат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юмова Азалия Ильдус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Тетюшская Средняя общеобразовательная школа № 1 им. Ханжина П.С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 Валентина Анатоль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шенникова Ар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Лицей № 1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илова Асия Узбек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пакова Ан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Чистопольская кадетская школа-интернат имени Героя Советского Союза Кузьмина Сергея Евдокимович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Елена Юрь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вская Дарина  Михай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ицей № 2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а Татьяна Александр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вская Дарина  Михай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ицей № 2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а Татьяна Александр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4" w:name="_Hlk84489777"/>
            <w:bookmarkEnd w:id="4"/>
            <w:r>
              <w:rPr>
                <w:sz w:val="28"/>
                <w:szCs w:val="28"/>
              </w:rPr>
              <w:t>Краснова Миросла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 26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ипова Резеда Наил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ов Тимоф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ицей № 2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а Татьяна Александр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яшова Софья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етюшская Средняя общеобразовательная школа №1 им. Ханжина П.С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ева Наталья Никола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о Авелина Станислав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имназия № 183» Советского района г.Каз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ауллина Гульназ Фандас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ыпова Динара Наил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Средняя общеобразовательная школа № 5» муниципального образования »Лениногорский муниципальный район"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лова Нафиса Ахат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зан Руслан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ннамасовская начальна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ова Луиза Махасим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назаров Ильнур Русло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 «Средняя общеобразовательная школа № 9» Бугульмин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Лидия Анатоль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кова Анна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ильдюшевская средняя общеобразовательная школа» Тетюш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а Людмила Никола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тюкова Юлиан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Тетюшская средняя общеобразовательная школа № 1 имени Героя Советского Союза Ханжина Павла Семеновича» Тетюшского муниципального района Республ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Валентина Анатоль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локов Георгий Валер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БОУ«Лицей № 1» Чистопольского муниципального района Республики Татарста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ишвили Марина Леонид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Викт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Тетюшская Средняя общеобразовательная школа № 1 им. Ханжина П.С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еева Елена Валерь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еева А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Тетюшская Средняя общеобразовательная школа № 1 им. Ханжина П.С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шина Лилия Гумер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аматзянова Камиля Завдат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ичанская Основная общеобразовательная школа Сабинского муниципального района Республики Татарста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я Магруфовна Сабирзянов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Елизавет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Мензелинская кадетская школа-интернат имени Героя Советского Союза генерал-полковника Василия Николаевича Гордо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 Сергей Юрьевич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рина Лия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ицей № 2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кина Елена Леонид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арова Юлия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ицей № 2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ейманова Гулюса Гатуф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ошко Арин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расноярская основная общеобразовательная школа» Зеленод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рина Нина Арсенть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ёнова Вале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Камско-Устьинская кадетская школа-интернат имени Героя Советского Союза Чиркова Михаила Алексеевич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енко Татьяна Азиз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на Надежд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Чувашско-Елтанская средняя общеобразовательная школа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а Елена Никола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ская Виктория Андр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1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ашова Анастасия Виктор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а Валерия Михай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иртелинская средняя общеобразовательная школа» Тетюш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ева Наталья Валентин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_Hlk84490608"/>
            <w:bookmarkEnd w:id="5"/>
            <w:r>
              <w:rPr>
                <w:sz w:val="28"/>
                <w:szCs w:val="28"/>
              </w:rPr>
              <w:t>Романова Анастасия Ег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иртелинская средняя общеобразовательная школа» Тетюш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ева Наталья Валентин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еева Злата Андр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етюшская татар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юся Хабировна Натфулли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рзянова Айзиля Ильну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Адельшинская средняя общеобразовательная школа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тдинова Альбина Анвар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мова Дина Марат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Шалинская средняя общеобразовательная школа имени Сафина Файзрахмана Ахметзяновича» Пестречин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галиева Азалия Азат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хов Наиль Рамил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Нурминская средняя общеобразовательная школа» Балтасин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икова Гузель Ринат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на Виктория Дмитри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русско-татарская школа № 124» Советского района г.Каз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а Руфия Талгат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Ярослав Алексе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етюшская Средняя общеобразовательная школа №1 им. Ханжина П.С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 Чернов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гатуллин Рави Рамил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имназия №3» Вахитовского района г. Каз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Ксения Сергеевна и Хайбулина Татьяна Игор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ейманова София Ильну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 5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сутдинова Лилия Ринат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тяров Фёдор Ильда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ицей №35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селева Фаила Мустафа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пятова Полина Андр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4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еева Алёна Александр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" w:name="_Hlk84490775"/>
            <w:bookmarkEnd w:id="6"/>
            <w:r>
              <w:rPr>
                <w:sz w:val="28"/>
                <w:szCs w:val="28"/>
              </w:rPr>
              <w:t>Тухватуллина Лейла Гуме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атарско-Баганинская средняя общеобразовательная школа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дания Ильясовна Тухфатулли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бутова Юлия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етюшская Средняя общеобразовательная школа №1 им. Ханжина П.С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Валентина Анатоль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7" w:name="_Hlk84490069"/>
            <w:bookmarkEnd w:id="7"/>
            <w:r>
              <w:rPr>
                <w:sz w:val="28"/>
                <w:szCs w:val="28"/>
              </w:rPr>
              <w:t>Фагизова Лия Марс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Средняя общеобразовательная школа № 5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Зоя Евдоким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улова Диля Марсел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услюмкинская средняя общеобразовательная школа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улова Гульнара Ильдус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Рамаз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аргалинская гимназия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хфатуллина Раиля Малик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тдинова Алсу Фархад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Татарско-Толкиш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хфатуллина Резеда Хатип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тдинова Карина Константи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Средняя общеобразовательная школа № 5» муниципального образования »Лениногорский муниципальный район"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лова Нафиса Ахат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ко Данил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Бугульминская кадетская школа-интернат имени Героя Советского Союза Газинура Гафиатулли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Михайловна Шаров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уллина Лия Ильну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5» муниципального образования »Лениногорский муниципальный район"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лова Нафиса Ахат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шлар Сели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 26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ипова Резеда Наил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ков Айвар Айда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1 г.Азнакаево» Азнакаев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а Айгуль Фанис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а Риана Ринат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имназия №3» Вахитовского района г. Каз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ова Ирина Камилевна и Хайбулина Татьяна Игор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зяхметова Руфина Русл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Средняя общеобразовательная школа № 5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ина Галия Талгат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рматуллина Мадина Акрамжо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 5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зянова Василя Исхак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  Светлана  Вита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орсабашская школа-интернат для детей с ограниченными возможностями здоровь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сылу Рамилевна Хусаинов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валиев Нурсултан Рамил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Джалильская гимназия» Сарманов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имова Елена Фарит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лиев Ками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ннамасовская начальна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ова Луиза Махасим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ирова Амалия Марсел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имназия №3» Вахитовского района г. Каз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Ксения Сергеевна и Хайбулина Татьяна Игор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фуллин Матвей Ромэ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1» Елабуж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това Лейсан Рашид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еева Альбина Раил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еденьговская основная общеобразовательная школа» Тетюш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дуллова Гульфия Шарифзян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ановская Полин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ицей №110» Советского района г. Каз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ова Гульназ Фагим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якина Софья Олег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ицей №35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селева Фаила Мустафае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упова Алсу Авхат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акрчинская средняя общеобразовательная школа» Тетюш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айлова Малина Авхат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упова Диля Анас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Наласинская средняя общеобразовательная школа» Ар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ляра Хайдаровна Насибулли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аков Айнур Камил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ольшековалинская основная общеобразовательная школа Высокогор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ирова Дайма Мухтаровн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шкин Ярослав Вячеслав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Средняя общеобразовательная школа № 1» Елабуж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това Лейсан Рашидов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ых сокращ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– муниципальное бюджетное общеобразовательное учре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– государственное бюджетное общеобразовательное учре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ОУ – государственное автономное общеобразовательное учре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ОУ – Муниципальное автономное общеобразовательное учре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Согласие на обработку персональных данных получено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38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1-11-11T13:04:00Z</dcterms:modified>
  <cp:revision>4</cp:revision>
  <dc:subject/>
  <dc:title>ГОСУДАРСТВЕННОЕ УЧРЕЖДЕНИЕ</dc:title>
</cp:coreProperties>
</file>